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376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76430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7914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24171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