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25090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46496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28613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13162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