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523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995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748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563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