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5151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596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258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8317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