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s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se_file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ile, much like OCaml's {#use}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the same as OCaml's {#use} directive, but a regular OCam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easier to exploit program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ils if the included file cause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, loa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