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P_LEMMA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x. P x) ==&gt; (?d x. (\x. P(x + d))x /\ (&amp; 0)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