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i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ibegin : (in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a pretty printing block with inconsisten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rint_ibegin} initiates a inconsistent print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breaks cause non-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at each break which is unlike the `all or no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 of consistent formatting (see {print_begin}). The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block that {print_ibegin} initiates. This offse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of any lines broken inside. This offset is very seldo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et the margin to be 13 characters w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_margin 13;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initialize the block using {print_ibegin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  examp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t_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ibegi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tring `first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break 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tring `secon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break 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tring `thir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newline())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fter the initialization of the block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rst', `second' and `third' are printed with breaks between them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es not break because w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2 characters on the line {first second}. When starting to print `thi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rapping ha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output we obtain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break, print_end, max_print_depth, print_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