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lt;= n = (SUC n)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