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500112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866771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835652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