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78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47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27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876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62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3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56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493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28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01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824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1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275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