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45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05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5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46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77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356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36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68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11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031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0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78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56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