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99889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28660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61565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42895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01651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46600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58609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50980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40833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54933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47045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78949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39273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39416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01456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