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332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186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076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813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471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927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488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075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204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475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671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540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55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56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829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