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81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71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52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37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93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1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37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4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42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43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24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6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600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49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124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74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3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