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415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511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011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243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106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359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420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779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475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278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486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702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558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790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574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872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783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