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3900214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6323781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2586297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4978333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6907191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4706058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8204692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6759000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4830385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6194504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6624717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2770256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3662495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0666535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6646975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5971552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4767925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7629414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3457420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7752272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3526127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9645510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8648193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7183673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3887235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4116263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7616468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2759959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0793095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9579126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960462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488137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5028698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9386128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223438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486392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6483925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0005373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9730159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