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7954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5985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0224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5452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48084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4030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2382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41381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9917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68674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9279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605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24811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4513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4744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1568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08708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29183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99335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8950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19083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03245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54621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8289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9510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88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22552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4422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3416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27481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1118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3242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78427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8203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640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5863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97591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0450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0919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