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34211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40132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